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oprava krytiny teras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pacing w:val="6"/>
                <w:position w:val="6"/>
                <w:szCs w:val="24"/>
              </w:rPr>
            </w:pPr>
            <w:r>
              <w:rPr>
                <w:b/>
                <w:caps/>
                <w:spacing w:val="6"/>
                <w:position w:val="6"/>
                <w:szCs w:val="24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2-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8/201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PRŮVODNÍ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OUHRNNÁ TECHNICKÁ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bookmarkStart w:id="0" w:name="_Hlk378411524"/>
      <w:r>
        <w:rPr/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1" w:name="_Hlk378411571"/>
      <w:r>
        <w:rPr/>
        <w:t>D.1.1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0/2 Výpis prvků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2" w:name="_Hlk378411524"/>
      <w:bookmarkStart w:id="3" w:name="_Hlk378411571"/>
      <w:r>
        <w:rPr/>
        <w:t xml:space="preserve">D.1.1-501 </w:t>
      </w:r>
      <w:bookmarkEnd w:id="2"/>
      <w:bookmarkEnd w:id="3"/>
      <w:r>
        <w:rPr/>
        <w:t>Dispozice stavebních oprav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2 Detaily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VÝKAZY VÝMĚR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7-05-15T12:02:00Z</cp:lastPrinted>
  <dcterms:modified xsi:type="dcterms:W3CDTF">2017-08-31T07:34:00Z</dcterms:modified>
  <cp:revision>32</cp:revision>
  <dc:subject/>
  <dc:title>OBSAH:</dc:title>
</cp:coreProperties>
</file>